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535"/>
        <w:gridCol w:w="1536"/>
        <w:gridCol w:w="1582"/>
        <w:gridCol w:w="1592"/>
        <w:gridCol w:w="1433"/>
        <w:gridCol w:w="2399"/>
        <w:gridCol w:w="772"/>
      </w:tblGrid>
      <w:tr>
        <w:trPr>
          <w:tblHeader w:val="true"/>
          <w:trHeight w:val="240" w:hRule="atLeast"/>
          <w:cantSplit w:val="true"/>
        </w:trPr>
        <w:tc>
          <w:tcPr>
            <w:tcW w:w="9849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WinCalendar October 2009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5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536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582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592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33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39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772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3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1&gt; 7:25-7:4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2&gt; 7:45-8:0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3&gt; 8:05-8:2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4&gt; 8:25-8:4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&gt; 10:55-11:3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5&gt; 8:45-9:0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6&gt; 9:05-9:2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7&gt; 9:25-9:40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Orally Read Ch. 8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HW&gt;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raft essay for 10/5hand and a copy emailed or on wiki for me.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Questions answered from Ch. 4-7 as a formative grade 10/5</w:t>
            </w:r>
          </w:p>
        </w:tc>
        <w:tc>
          <w:tcPr>
            <w:tcW w:w="772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Warm-up: Literate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Revise paragraphs according to the guidelines given during class.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Revise the draft and be sure save a copy in the hand on folder or on the wiki</w:t>
            </w:r>
          </w:p>
        </w:tc>
        <w:tc>
          <w:tcPr>
            <w:tcW w:w="15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 Lab 23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Warm-up&gt; Threaded discussion -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Student revision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losure&gt; Key presenting  tip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 Revise draft &gt;save in a place where I will be able to read your paper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Weak Skill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Silently read Chapter 9,10,11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Closure&gt;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Write a reflective question for each of the above chapters</w:t>
            </w:r>
          </w:p>
        </w:tc>
        <w:tc>
          <w:tcPr>
            <w:tcW w:w="14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Group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3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Formative Assessment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No Homework</w:t>
            </w:r>
          </w:p>
        </w:tc>
        <w:tc>
          <w:tcPr>
            <w:tcW w:w="772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Selecting the correct MLA Format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CW&gt;Group reading assignment followed by planning to present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Use wiki or another source to decide how your group will teach the class</w:t>
            </w:r>
          </w:p>
        </w:tc>
        <w:tc>
          <w:tcPr>
            <w:tcW w:w="15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 Lab 23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What makes a great lesson?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Work in your groups to create a handout for you day of teaching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Be ready by 10/14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tudent teach</w:t>
            </w:r>
          </w:p>
        </w:tc>
        <w:tc>
          <w:tcPr>
            <w:tcW w:w="14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ent teach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(Silent read Ch. 20-25)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Read Ch. 20-25</w:t>
            </w:r>
          </w:p>
        </w:tc>
        <w:tc>
          <w:tcPr>
            <w:tcW w:w="23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No school</w:t>
            </w:r>
          </w:p>
        </w:tc>
        <w:tc>
          <w:tcPr>
            <w:tcW w:w="772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matching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Review political speeches with a focus on narrative devices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losure&gt; 4 corner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Write a 3 minute speech describing the positive impact the Color of Water had on you. Have it printed out!</w:t>
            </w:r>
          </w:p>
        </w:tc>
        <w:tc>
          <w:tcPr>
            <w:tcW w:w="15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Attributes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Present Speech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None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Warm-up&gt; How would you tell the story?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Planning to tell the story to someone who is not going to read it but wants to know. Due 10/29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Closure&gt; Reflect!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oup</w:t>
            </w:r>
          </w:p>
        </w:tc>
        <w:tc>
          <w:tcPr>
            <w:tcW w:w="23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What will you need to successfully share the story your way?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Continue Planning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reate a rubric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ave a plan ready in order to share with me for a grade on 10/26</w:t>
            </w:r>
          </w:p>
        </w:tc>
        <w:tc>
          <w:tcPr>
            <w:tcW w:w="772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What are the elements of a short story?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Listen to a short story.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Exit&gt; Name the short story elements of the story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Find &amp; Print a short story and label elements</w:t>
            </w:r>
          </w:p>
        </w:tc>
        <w:tc>
          <w:tcPr>
            <w:tcW w:w="1582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 Lab 230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ontinue on Project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ave it to a wiki or at least the in folder</w:t>
            </w:r>
          </w:p>
        </w:tc>
        <w:tc>
          <w:tcPr>
            <w:tcW w:w="1592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Warm-up&gt; Short story element quiz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W&gt; Switch short stories and find the elements then meet up to compare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HW&gt; Finish project!</w:t>
            </w:r>
          </w:p>
        </w:tc>
        <w:tc>
          <w:tcPr>
            <w:tcW w:w="143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Lab 230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 xml:space="preserve">Finish Project and save it in the hand in folder and wiki </w:t>
            </w:r>
          </w:p>
        </w:tc>
        <w:tc>
          <w:tcPr>
            <w:tcW w:w="239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 </w:t>
            </w:r>
            <w:r>
              <w:rPr>
                <w:rStyle w:val="WinCalendarCellText"/>
              </w:rPr>
              <w:t>MP1 End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allery walk</w:t>
            </w:r>
          </w:p>
        </w:tc>
        <w:tc>
          <w:tcPr>
            <w:tcW w:w="772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FFFCC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1:03:00Z</dcterms:created>
  <dc:creator>Sheri</dc:creator>
  <dc:description/>
  <cp:keywords/>
  <dc:language>en-US</dc:language>
  <cp:lastModifiedBy>Sheri</cp:lastModifiedBy>
  <cp:lastPrinted>2009-10-01T21:06:00Z</cp:lastPrinted>
  <dcterms:modified xsi:type="dcterms:W3CDTF">2009-10-02T01:07:00Z</dcterms:modified>
  <cp:revision>1</cp:revision>
  <dc:subject/>
  <dc:title>~ WinCalendar October 2009 ~</dc:title>
</cp:coreProperties>
</file>